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_____№_____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лате труда выборных должностных лиц Новоминского сельского поселения, осуществляющих свои полномочия на постоянной основе, муниципальных служащих администрации Новоминского  сельского поселения Кан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jc w:val="center"/>
        <w:rPr/>
      </w:pPr>
      <w:r>
        <w:rPr/>
        <w:t>1. Общие положения</w:t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  <w:t xml:space="preserve">     </w:t>
      </w:r>
      <w:r>
        <w:rPr/>
        <w:t>Настоящее положение разработано в соответствии с Федеральным законом от 2 марта 2007 года № 25</w:t>
        <w:noBreakHyphen/>
        <w:t>ФЗ "О муниципальной службе в Российской Федерации", Законом Краснодарского края от 8 июня 2007 года № 1244</w:t>
        <w:noBreakHyphen/>
        <w:t>КЗ "О муниципальной службе в Краснодарском крае",  Законом Краснодарского края от 8 июня 2007 года № 1243</w:t>
        <w:noBreakHyphen/>
        <w:t xml:space="preserve">КЗ "О Реестре муниципальных должностей и Реестре должностей муниципальной службы в Краснодарском крае", Законом Краснодарского края от 25 июля 2007 г. № 1295-КЗ "О предельных нормативах размера оплаты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нитарных предприятий и учреждений" и определяет условия оплаты труда выборных должностных лиц Новоминского  сельского поселения, осуществляющих свои полномочия на постоянной основе, муниципальных служащих администрации Новоминского  сельского поселения Каневского района. 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  <w:t>2. Порядок исчисления денежного содержания</w:t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Денежное содержание муниципальных служащих состоит из месячного оклада (далее – должностной оклад) в соответствии с замещаемой должностью муниципальной службы в Каневском районе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 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Денежное содержание лиц, замещающих муниципальные должности состоит из месячного оклада (далее – должностной оклад) в соответствии с замещаемой ими муниципальной должностью службы в Новоминском сельском поселении, а также из ежемесячных и иных дополнительных выплат (далее – дополнительные выплаты)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Размеры должностных окладов устанавливаются Советом Новоминского  сельского поселения Кане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могут увеличиваться (индексироваться) в сроки и в пределах размера повышения (индексации) должностных окладов муниципальных и  гражданских служащих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4. К дополнительным выплатам по выборным должностным лицам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емии по итогам работы за месяц (квартал) и год, порядок выплаты которых определяется Советом Новоминского  сельского поселения Каневского района (максимальный размер не ограничивается в пределах фонда оплаты труда) и, как правило, предусматривает внедрение стимулирующих механизмов в зависимости от выполнения плана по доходам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ежемесячное денежное поощрение, размеры которого устанавливаются Советом Новоминского 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лиц, замещающих муниципальные должности, в соответствии с положением, утверждаемым главой муниципального образования Новоминское  сельское посел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 дополнительным выплатам по должностям муниципальной службы в Новоминском  сельском поселении относятся:</w:t>
      </w:r>
    </w:p>
    <w:p>
      <w:pPr>
        <w:pStyle w:val="TextBodyIndent"/>
        <w:widowControl w:val="false"/>
        <w:autoSpaceDE w:val="true"/>
        <w:rPr/>
      </w:pPr>
      <w:r>
        <w:rPr/>
        <w:t>1) ежемесячная надбавка к должностному окладу за выслугу лет на муниципальной службе в размерах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стаже муниципальной служб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процентах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1 года до 5 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ind w:right="102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5 до 10 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ind w:right="102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 10 до 15 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ind w:right="102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ind w:left="709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ыше 15 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ind w:right="88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ежемесячная надбавка к должностному окладу за особые условия </w:t>
      </w:r>
      <w:r>
        <w:rPr>
          <w:sz w:val="28"/>
          <w:szCs w:val="28"/>
          <w:lang w:val="en-US" w:eastAsia="en-US"/>
        </w:rPr>
        <w:t>муниципальной</w:t>
      </w:r>
      <w:r>
        <w:rPr>
          <w:sz w:val="28"/>
          <w:szCs w:val="28"/>
        </w:rPr>
        <w:t xml:space="preserve"> службы, порядок выплаты которой определяется главой муниципального образования, а конкретные размеры представителем нанимателя исходя из размер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</w:t>
      </w:r>
      <w:r>
        <w:rPr>
          <w:rFonts w:cs="Calibri"/>
          <w:color w:val="000000"/>
          <w:sz w:val="28"/>
          <w:szCs w:val="28"/>
        </w:rPr>
        <w:t>о главной группе должностей муниципальной службы - в размере от 120 до 150 процентов должностного окл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Calibri"/>
          <w:color w:val="000000"/>
          <w:sz w:val="28"/>
          <w:szCs w:val="28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Calibri"/>
          <w:color w:val="000000"/>
          <w:sz w:val="28"/>
          <w:szCs w:val="28"/>
        </w:rPr>
        <w:t>- по старшей группе должностей муниципальной службы - в размере от 60 до 90 процентов должностного оклада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 по младшей группе должностей муниципальной службы - в размере до 60 процентов должностного оклада»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3) премии по итогам работы за месяц (квартал) и год, порядок выплаты которых определяется Советом Новоминского  сельского поселения Каневского района (максимальный размер не ограничивается в пределах фонда оплаты труда) и, как правило, предусматривает внедрение стимулирующих механизмов в зависимости от выполнения плана по доходам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ежемесячное денежное поощрение, размеры которого устанавливаются Советом Новоминского 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решением Совета Новоминского  сельского поселения Кане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Лицам, замещающим муниципальные должности, и муниципальным служащим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При формировании фонда оплаты труда лиц, замещающих муниципальные должности, сверх суммы средств, направляемых для выплаты должностных окладов и ежемесячного денежного поощрения предусмотрены следующие средства для выплаты (в расчете на год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емий по итогам работы за месяц (квартал) и год - в размере восьми должностных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единовременной выплаты при предоставлении ежегодного оплачиваемого отпуска и материальной помощи — в размере четырех должностных окла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Представитель нанимателя вправе перераспределять средства фонда оплаты труда между выплатами, </w:t>
      </w:r>
      <w:r>
        <w:rPr>
          <w:spacing w:val="-2"/>
          <w:sz w:val="28"/>
          <w:szCs w:val="28"/>
        </w:rPr>
        <w:t>предусмотренными в пункте 7 настоящего 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выслугу лет на муниципальной службе — в размере трех должностных окла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особые условия муниципальной службы — в размере четырнадцати должностных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ремий по итогам работы за месяц (квартал) и год — в размере восьми должностных окла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го денежного поощрения - в размере сорока пяти должностных окладов;</w:t>
      </w:r>
    </w:p>
    <w:p>
      <w:pPr>
        <w:pStyle w:val="TextBodyIndent"/>
        <w:widowControl w:val="false"/>
        <w:autoSpaceDE w:val="true"/>
        <w:rPr/>
      </w:pPr>
      <w:r>
        <w:rPr/>
        <w:t>5) единовременной выплаты при предоставлении ежегодного оплачиваемого отпуска и материальной помощи — в размере четырех должностных окладов.</w:t>
      </w:r>
    </w:p>
    <w:p>
      <w:pPr>
        <w:pStyle w:val="TextBodyIndent"/>
        <w:widowControl w:val="false"/>
        <w:autoSpaceDE w:val="true"/>
        <w:rPr/>
      </w:pPr>
      <w:r>
        <w:rPr/>
        <w:t>6) оклад за классный чин — в размере  четырех окла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Представитель нанимателя вправе перераспределять средства фонда оп</w:t>
        <w:softHyphen/>
        <w:softHyphen/>
        <w:t>ла</w:t>
        <w:softHyphen/>
        <w:t>ты труда между выплатами, предусмотренными в пункте 8 настоящего раздел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Л.Е.Влас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sectPr>
          <w:type w:val="continuous"/>
          <w:pgSz w:w="11906" w:h="16838"/>
          <w:pgMar w:left="1701" w:right="567" w:gutter="0" w:header="720" w:top="776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r>
        <w:rPr/>
      </w:r>
      <w:bookmarkStart w:id="0" w:name="sub_1000"/>
      <w:bookmarkStart w:id="1" w:name="sub_1000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3:00Z</dcterms:created>
  <dc:creator>46252</dc:creator>
  <dc:description/>
  <cp:keywords/>
  <dc:language>en-US</dc:language>
  <cp:lastModifiedBy>Torgi</cp:lastModifiedBy>
  <cp:lastPrinted>2018-12-27T11:41:00Z</cp:lastPrinted>
  <dcterms:modified xsi:type="dcterms:W3CDTF">2019-02-14T07:27:00Z</dcterms:modified>
  <cp:revision>16</cp:revision>
  <dc:subject/>
  <dc:title>                                                Российская Феде</dc:title>
</cp:coreProperties>
</file>